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BORATORIUM  TEORII  OBWODÓ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PRAWOZDANIE  Z  ÆWICZENIA  NR  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MAT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PODSTAWOWE  TWIERDZENIA  TEORII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OBWODÓW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ykonali :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ros³aw GwóŸdŸ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rkadiusz Kobel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pracowa³ :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aros³aw GwóŸdŸ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Wstêp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1Zasada superpozycji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Ka¿da reakcja obwodu SLS bêd¹ca rezultatem wielu pobudzeñ jest sum¹ reakcji , które zosta³yby wywo³ane przez ka¿de z pobudzeñ z osobna (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2 Twierdzenie Thevenin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owolny dwójnik liniowy N mo¿na zast¹piæ dwójnikiem równowa¿nym z³o¿onym z szeregowego po³¹czenia Ÿród³a napiêcioweg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impedancji zespolon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est wartoœci¹ skuteczn¹ zespolon¹ napiêcia na zaciskach dwójnik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jest impedancj¹ mierzon¹ na zaciskach dwójnika N w warunkach zwarcia niezale¿nych Ÿróde³ pr¹dowych i rozwarcia niezale¿nych Ÿróde³ napiêciow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3 Dopasowanie na maksimum mocy czynnej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                              - zespolona moc pozor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       - moc czyn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Gd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( impedancja odbiornika ) jest równ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 ( impedancji sprzê¿onej do impedancji Ÿród³a )  to moc P wydzielona w obci¹¿eniu jest maksymalna i wynosi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Pomia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1 Zasada superpozycji 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chemat uk³adu pomiarowego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zêstotliwoœæ pomiarowa f = 1 [kHz]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o³¹czony dwójnik : R =100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] , C = 0,3 [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mi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 w³¹czone Ÿród³o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,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pod³¹czony do masy 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mi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(w³¹czone Ÿród³o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g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d³¹czony do masy 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mi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( w³¹czone oba Ÿród³a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g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g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rawdzenie zasady superpozycji :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miary powtórzone dla czêstotliwoœci f = 1,5 kHz ( uk³ady analogiczne )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6"/>
          <w:sz w:val="26"/>
          <w:szCs w:val="26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§</w:t>
      </w:r>
    </w:p>
    <w:p>
      <w:pPr>
        <w:pStyle w:val="Normal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.2 Twierdzenie Thevenin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Wyprowadzenie wzoru n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 -napiêcie miêdzy rozwartymi zaciskami wyjœciowymi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-napiêcie na do³¹czonym do wyjœcia rezystorz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zêstotliwoœæ pomiarowa f =1 kHz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Do³¹czany rezystor R =50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ród³o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w³¹czone ,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d³¹czony do masy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b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ród³o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g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³¹czone , rezystor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d³¹czony do mas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miar impedancji zastêpczej miernikiem impedancji ( zwarte Ÿród³a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Pomiar w uk³adzie zastêpczy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610,6 [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]                   f =1 [ kHz ]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 17,13 [mH ]                 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+ 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jak w punkcie 2.2 c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 = 0,3 [ 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 ]                       R +1/j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 = Z jak w punkcie  2.1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R = 100 [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]                        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wyznaczone w punkcie 2.2 a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= 0,31 [ V ]                      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= 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L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 [mH]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artoœæ zmierzonego napiêcia 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position w:val="-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Faza napiêc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jest mierzona wzglêdem fazy napiêc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.Porównuj¹c napiêc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z napiêciem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uzyskanym przy sprawdzaniu zasady superpozycji ( p.2.1a) nale¿y wiêc uwzglêdniæ fazê pocz¹tkow¹ napiêc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Wynik ten jest zgodny z wynikiem napiêc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1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 nieznaczna ró¿nica wystêpuje tylko w wartoœci modu³ów , fazy zgadzaj¹ siê dok³adnie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3 Dopasowanie na maksimum mocy czynne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§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jest impedancj¹ wyznaczon¹ w uk³adzie z w³¹czonym Ÿród³em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g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 punkt 2.2b 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8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§ 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miary 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0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 funkcji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w warunkach w³¹czonego Ÿród³a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i rezystor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do³¹czonego do masy zestawiono w poni¿szej tabeli.Zale¿noœæ t¹ przedstawia wykres nr 1.</w:t>
      </w:r>
      <w:r>
        <w:rPr/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49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C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 xml:space="preserve">0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[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F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[ V ]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9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,0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,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,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,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4,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5,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miar zale¿noœci mocy czynnej wydzielonej w rezystorze R w zale¿noœci od wartoœci jego rezystancji 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249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25"/>
        <w:gridCol w:w="9"/>
        <w:gridCol w:w="1134"/>
        <w:gridCol w:w="1131"/>
        <w:gridCol w:w="3"/>
        <w:gridCol w:w="1134"/>
        <w:gridCol w:w="1134"/>
        <w:gridCol w:w="3"/>
        <w:gridCol w:w="2289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³¹czone Ÿród³o 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g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74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³¹czone Ÿród³o 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g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74" w:type="dxa"/>
            <w:gridSpan w:val="4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³¹czone Ÿród³a 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g1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 E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>g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U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[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W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 V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 mW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 V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 mW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 V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[ mW 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6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5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9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3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2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2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2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2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2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2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2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3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1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,00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Zale¿noœæ P = f (R) przedstawia wykres nr 2 (do³¹czony do sprawozdania 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Wnioski 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prawdzenie zasady superpozycji wykonano dla pobudzeñ sinusoidalnych o tej samej  czêstotliwoœci przesuniêtych wzglêdem siebie o 18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uma napiêæ zmiennych na dwójniku RC ( pod³¹czonym do wyjœcia uk³adu ) przy pobudzeniu ka¿dym z tych napiêæ z osobna da³a ten sam wynik co przy jednoczesnym pobudzeniu  dwoma Ÿród³ami. Minimalne ró¿nice mo¿na przypisaæ b³êdom przyrz¹dów pomiarowych. Pomiary powtórzone dla innej czêstotliwoœci równie¿ potwierdzi³y s³usznoœæ zasady superpozycji. Nie zale¿y wiêc ona od czêstotliwoœci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zy weryfikacji twierdzenia Thevenina  zarówno przy pobudzeniu Ÿród³em o rezystancji wewnêtrznej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jak i Ÿród³em o rezystancji wewnêtrznej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g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uzyskano bardzo podobne wyniki impedancji zastêpczej uk³adu. Œwiadczy to o tym , ¿e  w³¹czenie dowolnego Ÿród³a w uk³adzie nie ma wp³ywu na wartoœæ zastêpczej impedancji Thevenina. Pomiar impedancji zastêpczej uk³adu miernikiem impedancji , dla wybranej w æwiczeniu czêstotliwoœci pomiarowej 1 kHz , da³ bardzo zbli¿ony wynik do wyniku otrzymanego przy wyznaczaniu impedancji w warunkach pod³¹czonych Ÿróde³. Ró¿nice wystêpuj¹ g³ównie przy sk³adowych reaktancyjnych mierzonych impedancji.Zast¹pienie makiety laboratoryjnej elementami o odpowiedniej wartoœci impedancji i wartoœci skutecznej napiêcia Ÿród³a da³o tak¹ sam¹ wartoœæ napiêcia na pod³¹czonym dwójniku RC ( jak w p.1 ) w przypadku pomiaru z makiet¹. Po skorygowaniu fazy zgadza siê ona dok³adnie z faz¹ napiêcia z p. 1.Wartoœæ skuteczna napiêcia wykazuje nieznaczne ró¿nice. Mo¿e to byæ spowodowane zastosowaniem nieidealnych elementów w uk³adzie zastêpczym , np cewki w dekadzie indukcyjnoœci mia³y tak¿e swoje rezystancje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rzy dopasowaniu impedancji obci¹¿enia do impedancji Ÿród³a (w æwiczeniu do impedancji zastêpczej Thevenina ) wydziela siê maksymalna moc czynna. Pomiary mocy wydzielonej w obci¹¿eniu w zale¿noœci od jego wartoœci potwierdzi³y , ¿e najwiêksza moc wydziela siê dla impedancji sprzê¿onej do impedancji uk³adu. Jest to niezale¿ne od iloœci Ÿróde³ napiêcia i ich wartoœci. Zmiany rezystancji obci¹¿enia powodowa³y du¿e zmiany mocy na niej wydzielonej. Natomiast zmiana pojemnoœci powodowa³a zmiany napiêcia  na obci¹¿eniu tylko dla pojemnoœci mniejszych od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.Zwiêkszanie pojemnoœci praktycznie nie wprowadza³o zmian. Jest to spowodowane nieliniow¹ zale¿noœci¹ reaktancji pojemnoœciowej od pojemnoœci oraz tym , ¿e w impedancji uk³adu sk³adowa reaktancyjna by³a ma³a w stosunku do rezystancji tego uk³ad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